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48103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розроб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ктів землеустрою щодо  відвед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их ділянок</w:t>
            </w:r>
            <w:r>
              <w:rPr>
                <w:rFonts w:cs="Arial" w:ascii="Arial" w:hAnsi="Arial"/>
                <w:sz w:val="24"/>
                <w:szCs w:val="24"/>
              </w:rPr>
              <w:t xml:space="preserve"> громадян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будівництва та обслуговування житлових будинків, господарських 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их ділянок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8.08.2014  № 3257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громадян, яким надається дозвіл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пенюк Василь Степ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уки Загірські, 50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38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57:00Z</dcterms:modified>
  <cp:revision>4</cp:revision>
  <dc:subject/>
  <dc:title>УКРАЇНА</dc:title>
</cp:coreProperties>
</file>